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AU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EP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O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J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E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ist. Obj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, 4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, 6, 8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1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/>
            </w:pPr>
            <w:r>
              <w:rPr/>
              <w:t>Topic/Conce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unting 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forward/ 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sz w:val="18"/>
              </w:rPr>
              <w:t>backwards)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>Writing numbers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9690</wp:posOffset>
                      </wp:positionV>
                      <wp:extent cx="8001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7pt" to="129.55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Matching 1:1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>Length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>Height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Reading </w:t>
            </w:r>
          </w:p>
          <w:p>
            <w:pPr>
              <w:pStyle w:val="Normal"/>
              <w:ind w:right="72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numb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hapes 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0815</wp:posOffset>
                      </wp:positionV>
                      <wp:extent cx="114300" cy="114300"/>
                      <wp:effectExtent l="5080" t="12065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-0.9pt;margin-top:13.45pt;width:8.95pt;height:8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70815</wp:posOffset>
                      </wp:positionV>
                      <wp:extent cx="22733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pt;margin-top:13.45pt;width:17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7081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1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7081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1pt;margin-top:1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ph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ly 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ad &amp; Wri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Numb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ys &amp; Mont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</w:t>
            </w:r>
            <w:r>
              <w:rPr>
                <w:sz w:val="18"/>
              </w:rPr>
              <w:t>2&amp;3 pa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nnies/ ¢ sig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r grap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en numb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&gt; , &lt; and =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mme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umber Stories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orting patter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s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culato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kip Coun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</w:t>
            </w:r>
            <w:r>
              <w:rPr>
                <w:sz w:val="18"/>
              </w:rPr>
              <w:t>by 5 &amp;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sure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ph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>outcom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ke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ly Mar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ip by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jec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ribu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r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in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numb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rac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 &amp; Co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 h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 by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3 dig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addend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ction ru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nn Dia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ph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Proba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sing #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gnize 1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our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ryday Ma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depo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right="7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92405</wp:posOffset>
                      </wp:positionV>
                      <wp:extent cx="8001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5.15pt" to="116.05pt,1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lang w:val="en-US" w:eastAsia="en-US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pg. 10-44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           </w:t>
            </w: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pg. 45-74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</w:p>
          <w:p>
            <w:pPr>
              <w:pStyle w:val="Normal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09550</wp:posOffset>
                      </wp:positionV>
                      <wp:extent cx="8001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6.5pt" to="116.05pt,1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95250</wp:posOffset>
                      </wp:positionV>
                      <wp:extent cx="341630" cy="3429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7pt;mso-wrap-distance-left:9.05pt;mso-wrap-distance-right:9.05pt;mso-wrap-distance-top:0pt;mso-wrap-distance-bottom:0pt;margin-top:7.5pt;mso-position-vertical-relative:text;margin-left:2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pg. 75-1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pg. 105-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g. 183-1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g. 187-224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07315</wp:posOffset>
                      </wp:positionV>
                      <wp:extent cx="685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8.45pt" to="98.05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g. 225-298</w:t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ssment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strict Benchmark Assessmen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3 stran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chmark Assess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2 stran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8640" w:leader="none"/>
      </w:tabs>
      <w:rPr/>
    </w:pPr>
    <w:r>
      <w:rPr>
        <w:sz w:val="18"/>
      </w:rPr>
      <w:t>March 2009</w:t>
    </w:r>
    <w:r>
      <w:rPr>
        <w:b/>
        <w:bCs/>
        <w:sz w:val="40"/>
      </w:rPr>
      <w:tab/>
      <w:tab/>
      <w:t>Kindergarten</w:t>
    </w:r>
  </w:p>
  <w:p>
    <w:pPr>
      <w:pStyle w:val="Header"/>
      <w:tabs>
        <w:tab w:val="center" w:pos="4320" w:leader="none"/>
        <w:tab w:val="center" w:pos="8640" w:leader="none"/>
      </w:tabs>
      <w:rPr>
        <w:b/>
        <w:b/>
        <w:bCs/>
        <w:sz w:val="40"/>
      </w:rPr>
    </w:pPr>
    <w:r>
      <w:rPr>
        <w:rFonts w:eastAsia="Arial"/>
        <w:b/>
        <w:bCs/>
        <w:sz w:val="40"/>
      </w:rPr>
      <w:t xml:space="preserve">                                                                           </w:t>
    </w:r>
    <w:r>
      <w:rPr>
        <w:b/>
        <w:bCs/>
        <w:sz w:val="40"/>
      </w:rPr>
      <w:t>Ma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11:00Z</dcterms:created>
  <dc:creator>anne aunspaugh</dc:creator>
  <dc:description/>
  <cp:keywords/>
  <dc:language>en-US</dc:language>
  <cp:lastModifiedBy>admin</cp:lastModifiedBy>
  <cp:lastPrinted>2005-10-11T09:59:00Z</cp:lastPrinted>
  <dcterms:modified xsi:type="dcterms:W3CDTF">2010-06-23T18:11:00Z</dcterms:modified>
  <cp:revision>2</cp:revision>
  <dc:subject/>
  <dc:title>Math</dc:title>
</cp:coreProperties>
</file>